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709"/>
        <w:jc w:val="center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ОСНОВНЫЕ НАПРАВЛЕНИЯ</w:t>
      </w:r>
    </w:p>
    <w:p>
      <w:pPr>
        <w:pStyle w:val="Heading1"/>
        <w:ind w:firstLine="709"/>
        <w:jc w:val="center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БЮДЖЕТНОЙ И НАЛОГОВОЙ ПОЛИТИКИ</w:t>
      </w:r>
    </w:p>
    <w:p>
      <w:pPr>
        <w:pStyle w:val="Heading1"/>
        <w:ind w:firstLine="709"/>
        <w:jc w:val="center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ЕЛОВСКОГО СЕЛЬСОВЕТА НА 2018 ГОД И ПЛАНОВЫЙ ПЕРИОД</w:t>
      </w:r>
    </w:p>
    <w:p>
      <w:pPr>
        <w:pStyle w:val="Heading1"/>
        <w:ind w:firstLine="709"/>
        <w:jc w:val="center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2019-2020 ГОДОВ</w:t>
      </w:r>
    </w:p>
    <w:p>
      <w:pPr>
        <w:pStyle w:val="Normal"/>
        <w:ind w:firstLine="709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Основные направления бюджетной и налоговой политики Еловского сельсовета на 2018 год и плановый период 2019-2020 годов разработаны на основании Бюджетного кодекса Российской Федерации, в соответствии с Бюджетным Посланием Президента Российской Федерации  Федеральному собранию Российской Федерации, Указов Президента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Формирование бюджета 2018 года, также как и в предыдущие годы 2017,2016 происходит в сложных условиях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дминистрация Еловского сельсовета  проводит мероприятия по наращиванию налогового потенциал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ведется ежемесячный мониторинг фактических поступлений в бюджет Еловского сельсовета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с налогоплательщиками  территории  проводится работа по увеличению налогооблагаемой базы;</w:t>
      </w:r>
    </w:p>
    <w:p>
      <w:pPr>
        <w:pStyle w:val="ConsPlus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 ведется работа по оформлению паевых земель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 эти мероприятия проводятся с целью наращивания доходной базы бюджета Еловского сельсовета, сбалансированности бюджета, недопущения дефицита бюджета, возникновения кредиторской задолженност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18-2020 годах необходимо обеспечить рост первоочередных расходов  (индексация расходов на заработную плату, публичные нормативные обязательства, коммунальные услуги, реализация Указов Президента и др.), соблюдение бюджетного законодательства, не превысить ограничения, предусмотренные Бюджетным кодексом РФ.</w:t>
      </w:r>
    </w:p>
    <w:p>
      <w:pPr>
        <w:pStyle w:val="ConsPlusNormal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Основные цели бюджетной политики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сновными целями бюджетной политики  Еловского сельсовета  в 2018-2020 годах являются:</w:t>
      </w:r>
    </w:p>
    <w:p>
      <w:pPr>
        <w:pStyle w:val="ConsPlusNormal"/>
        <w:numPr>
          <w:ilvl w:val="0"/>
          <w:numId w:val="2"/>
        </w:numPr>
        <w:ind w:left="1080" w:firstLine="709"/>
        <w:jc w:val="both"/>
        <w:rPr/>
      </w:pPr>
      <w:r>
        <w:rPr>
          <w:sz w:val="24"/>
          <w:szCs w:val="24"/>
        </w:rPr>
        <w:t>реализация федеральных направлений бюджетной политики, в том числе указов Президента РФ;</w:t>
      </w:r>
    </w:p>
    <w:p>
      <w:pPr>
        <w:pStyle w:val="ConsPlusNormal"/>
        <w:numPr>
          <w:ilvl w:val="0"/>
          <w:numId w:val="2"/>
        </w:numPr>
        <w:ind w:left="10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ход на программный бюджет;</w:t>
      </w:r>
    </w:p>
    <w:p>
      <w:pPr>
        <w:pStyle w:val="ConsPlusNormal"/>
        <w:numPr>
          <w:ilvl w:val="0"/>
          <w:numId w:val="2"/>
        </w:numPr>
        <w:ind w:left="10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бюджетных расходов;</w:t>
      </w:r>
    </w:p>
    <w:p>
      <w:pPr>
        <w:pStyle w:val="ConsPlusNormal"/>
        <w:numPr>
          <w:ilvl w:val="0"/>
          <w:numId w:val="2"/>
        </w:numPr>
        <w:ind w:left="10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ов и бюджетного процесса;</w:t>
      </w:r>
    </w:p>
    <w:p>
      <w:pPr>
        <w:pStyle w:val="ConsPlusNormal"/>
        <w:numPr>
          <w:ilvl w:val="0"/>
          <w:numId w:val="2"/>
        </w:numPr>
        <w:ind w:left="10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балансированности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ая политика 2018-2020 годов предусматривает реализацию следующих решений, принятых на федеральном уровн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ервоочередных задач в социальной и экономической отраслях поставленных в указах Президента Российской Федерации от 7 мая 2012 года. Основные приоритеты, обозначенные в указах Президента - повышение заработной платы отдельным категориям работников бюджетной сфер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инструментом  повышения  эффективности  бюджетных расходов 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инцип повышения эффективности бюджетных расходов является основным принципом всей бюджетной системы страны и не первый год является главной целью бюджетной полити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бюджета Еловского сельсовета на 2018 год и плановый период 2019-2020 годов сформирован на основе двух муниципальных программ реализация которых начилась с 2017 года. В настоящее время в программы внесены изменения в соответствии с которыми сроки их реализации продлен минимум до 2020 года. Доля расходов программного бюджета составляет 71,9% процента  к общему объему расходов. 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 период 2018-2020 годов приоритеты бюджетной и налоговой политики Еловского сельсовета призваны способствоват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ю сбалансированности бюджета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ращивание налогового потенциала территор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бюджетных расходов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- повышение энергоэффективности  территор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- повышение результативности бюджетных расход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и прозрачности управления общественными финансам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овышение эффективности работы муниципальных учреждений, соответственно повышение  качества оказываемых ими услу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иоритетами данного направления  являются: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овышение доступности и качества муниципальных услуг  в сфере культуры, социального обеспечения и других социально-значимых сфера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птимизации бюджетной се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 муниципальных  учреждений, в том числе за счет более активного привлечения средств из внебюджетных источник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неустановленных видов оплаты услуг муниципальных учрежд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в деятельность муниципальных  учреждений  элементов конкурентных отношений.</w:t>
      </w:r>
    </w:p>
    <w:p>
      <w:pPr>
        <w:pStyle w:val="ConsPlusNormal"/>
        <w:ind w:left="108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новные направления бюджетной политики Еловского сельсовет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В основу развития бюджетной политики положены стратегические цели развития территории, главной из которых является повышение уровня и качества жизни насе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24"/>
        </w:rPr>
        <w:t>Основными направлениями бюджетной политики буду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- концентрация бюджетных расходов на решении ключевых проблем и достижении конечных результатов (отдача от использования бюджетных расходов, в том числе за счет рациональной сети учреждений, совершенствование перечня и качества оказываемых ими услуг)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  внедрение программно - целевого принципа организации  деятельности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- внедрение программного бюджета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- адресное решение социальных пробл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- повышение качества оказываемых 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- обеспечение в среднесрочной перспективе сбалансированности  бюджета.                                     Для решения  основных направлений бюджетной политики предстоит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- предусмотреть  сохранение резервов достаточных для устойчивого выполнения принятых социальных обязательст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 принятие мер по мобилизации дополнительных доход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- обеспечение сбалансированности расходных полномочий и ресурсов для их обеспечения, установить ответственность за неэффективное расходование средств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3.  Налоговая политика в области доходов Еловского сельсовета на 2018-2020 годы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На трехлетнюю перспективу  налоговая политика Еловского сельсовета будет направлена на создание условий дальнейшего развития  экономики поселения, этому будут способствовать следующие основные стратегические направле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сное взаимодействие со всеми администраторами доходов ( в первую очередь это исполнение налогоплательщиками платежной дисциплины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тесное взаимодействие с налоговой инспекцией и органами осуществляющими контрольные и надзорные функции по сохранению уровня собираемости налогов и сборов, снижению задолженности по налогам и сбора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претензионно-исковой работы, а также осуществление мер принудительного взыскания задолженн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ой собственностью, с целью увеличения доходов от ее использования (использование муниципального имущества с максимальной отдачей, продолжение работы в области арендных отношений по земельным участкам и объектам недвижимост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доходов бюджета, планируются  следующие мероприятия 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работа по увеличению налоговой базы по земельному налогу, в части идентификации  земельных участков, а также  за счет оформления паевых земель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ероприятий  по увеличению поступления налога на имущество физических лиц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ыше, перечисленные мероприятия  способствуют снижению налоговой задолженности и повышению доходов бюджета Еловского сельсов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овая политика будет формироваться также с учетом изменений, принимаемых на федеральном  и краевом уровнях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ы и обоснования сумм доходов произведены на основании прогнозов поступления доходов, отчетов налоговой инспекции, отчетов главных администраторов доход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  <w:r>
        <w:rPr>
          <w:sz w:val="24"/>
          <w:szCs w:val="24"/>
        </w:rPr>
        <w:t xml:space="preserve"> произведен в соответствии с действующим налоговым и бюджетным законодательством с учетом налоговых вычетов (в части предоставления имущественных налоговых вычетов: имущественный налоговый вычет может быть получен по расходам на приобретение (строительство) нескольких объектов недвижимости ( жилья) до полного использования его предельного размера 2 млн. рублей; родителям  (опекунам, попечителям) предоставлена возможность получить имущественные налоговые вычеты в отношении объектов недвижимости ( жилья), приобретенных в собственность их несовершеннолетних детей ( подопечных); имущественный налоговый вычет в сумме фактически произведенных налогоплательщиком расходов на погашение процентов по целевым займам ( кредитам), израсходованным на новое строительство ( приобретение), жилья ограничен суммой 3 млн. рублей, социальный вычет стоимости услуг по лечению, налоговый вычет родителей, приобретающих за свой счет имущество в долевую собственность с несовершеннолетними детьми, в части долей, приходящихся на детей, или имущество приобретенное в собственность несовершеннолетних детей, в части освобождения от налога сумм грантов, предоставляемых на создание и развитие крестьянского фермерского хозяйства и семейной животноводческой фермы, а также субсидий, предоставляемых главам крестьянских (фермерских) хозяйств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налога произведен с учетом  показателя Прогноза СЭР « фонд заработной платы работников всех видов деятельности», а также с учетом данных фактического поступления за 9 месяцев 2017 года и с учетом повышения заработной платы работникам бюджетной сферы, а также с учетом недоимки по состоянию на 01.07.2017г., темпов прироста доходов населения. Налоговые вычеты  определены на основании оценки 2018 года с индексацией по видам вычетов.  Оценка 2016 года осуществлена с учетом данных УФНС по формам № 5 ДДК « Отчет о декларировании доходов физическими лицами» и № 5 НДФЛ « Отчет о налоговой базе и структуре начислений по налогу на доходы физических лиц». Норматив отчисления  2 процента.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  (продукции), производимым на территории Российской Федера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сходя из сумм, учтенных в проекте закона края « О краевом бюджете  на 2018 год и плановый период 2019- 2020 годов» приложение 3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Сумма </w:t>
      </w:r>
      <w:r>
        <w:rPr>
          <w:b/>
          <w:sz w:val="24"/>
          <w:szCs w:val="24"/>
        </w:rPr>
        <w:t>единого сельскохозяйственного налога</w:t>
      </w:r>
      <w:r>
        <w:rPr>
          <w:sz w:val="24"/>
          <w:szCs w:val="24"/>
        </w:rPr>
        <w:t xml:space="preserve"> определена на основании информации налоговой инспекции. Норматив отчислений на период 2018-2020 годов – в размере 50 % в бюджет поселения. Рост налоговой базы составляет 2018 год – 1,068, 2019 год -1,078, 2020 год – 1,088. Также расчет произведен с учетом фактического поступления за 9 месяцев текущего года и прогноза поступлений за год, с учетом недоимки по состоянию на 01.07.2017г.</w:t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>Налог на имущество физических лиц – р</w:t>
      </w:r>
      <w:r>
        <w:rPr>
          <w:sz w:val="24"/>
          <w:szCs w:val="24"/>
        </w:rPr>
        <w:t>асчет прогноза  на 2018-2020 годы произведен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сходя из отчетных данных налоговой инспекции по форме № 5-МН « Отчет о налоговой базе и структуре начислений по местным налогам» за 2016 год и с учетом роста платежей на величину сводного индекса потребительских цен и с учетом фактического поступления текущего года. Норматив зачисления 100 процент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  <w:r>
        <w:rPr>
          <w:sz w:val="24"/>
          <w:szCs w:val="24"/>
        </w:rPr>
        <w:t xml:space="preserve"> – при расчете учтено фактическое поступление за 9 месяцев 2017 года, ожидаемое поступление 2017 года, отчет по форме № 5-МН  «Отчет о налоговой базе и структуре начислений по местным налогам» за 2016 год, информации УФНС, предоставленной в соответствии с приказом № 65н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счет прогноза поступления  налога от юридических лиц  и физических лиц  произведен с учетом информации о начисленных и фактически поступивших суммах налога за отчетные периоды 2017 года.  Уровень собираемости в размере 68,4%, 68,6%,68,8%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4.Основные направления формирования  расходов  бюджета Еловского сельсовет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соответствии с основными целями бюджетной политики на среднесрочную перспективу приоритеты бюджетных расходов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выплата заработной платы работникам бюджетной сферы (расходы на выплату заработной платы  с начислениями работникам бюджетной сферы будут формироваться в пределах существующей численности работников бюджетной сферы  по состоянию на 01.01.2017г.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а  расходов коммунальные услуги  (согласно договорных обязательств по нормативам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действующих обязательст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 на 2018 год определены в соответствии  с предельной численностью, установленной постановлением Совета администрации края от 14.11.2006г. № 348-п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индексация расходов на коммунальные услуги на 6,5 процентов в 2018 году с учетом того что  указанные расходы  скорректированы на экономию бюджетных расходов от внедрения энергосберегающих технологий на 3 процента ежегодно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индексация прочих текущих расходов в 2019 и 2020 годах – на 5 процент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и формировании расходной части бюджета  учтено  софинансирование к  субсидиям из краевого бюджета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Долговая политика Еловского сельсовета  на 2018-2020 годы будет построена на принципах  безусловного и своевременного  исполнения обслуживания принятых долговых обязательств, а также поддержка объема муниципального долга на экономически безопасном уров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муниципальным долгом включает в себя следующие основные направле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нимизация расходов на обслуживание муниципального долга 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рисков неисполнения принятых долговых обязательст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снижение долговой нагрузки на бюджет Еловского сельсов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униципального долга будет осуществляться с учетом ограничений  установленных  Бюджетным кодексом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 исполнением бюджета Еловского сельсовета ориентировано  в первую очередь на повышение эффективности и строгое соблюдение бюджетной дисциплины всех участников бюджетного процесса, включа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целевым и эффективным использованием бюджетных средст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осуществление кассового обслуживания и учета операций со средствами муниципальных учреждений Еловского сельсовета  и других организаций, не являющихся участниками бюджетного процес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бюджетного учета и бюджетной отчетно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09:00Z</dcterms:created>
  <dc:creator>econ3</dc:creator>
  <dc:description/>
  <cp:keywords/>
  <dc:language>en-US</dc:language>
  <cp:lastModifiedBy>Admin</cp:lastModifiedBy>
  <cp:lastPrinted>2017-11-14T15:39:00Z</cp:lastPrinted>
  <dcterms:modified xsi:type="dcterms:W3CDTF">2018-01-09T06:53:00Z</dcterms:modified>
  <cp:revision>92</cp:revision>
  <dc:subject/>
  <dc:title>В 2010 году и среднесрочной перспективе бюджетная политика Балахтинского района будет проводиться во взаимосвязи с политикой, проводимой Президентом Российской Федерации и Правительством Российской Федерации</dc:title>
</cp:coreProperties>
</file>