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одовой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  социально – экономического  развит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Еловского  сельсовета  на 2018 го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80"/>
        <w:gridCol w:w="1091"/>
        <w:gridCol w:w="1015"/>
        <w:gridCol w:w="1008"/>
        <w:gridCol w:w="1092"/>
        <w:gridCol w:w="1016"/>
        <w:gridCol w:w="1260"/>
      </w:tblGrid>
      <w:tr>
        <w:trPr>
          <w:trHeight w:val="67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   индикатор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яце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  <w:p>
            <w:pPr>
              <w:pStyle w:val="Normal"/>
              <w:ind w:left="19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ноз</w:t>
            </w:r>
          </w:p>
        </w:tc>
      </w:tr>
      <w:tr>
        <w:trPr>
          <w:trHeight w:val="743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2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нфляция</w:t>
            </w:r>
            <w:r>
              <w:rPr>
                <w:rFonts w:cs="Arial" w:ascii="Arial" w:hAnsi="Arial"/>
                <w:sz w:val="22"/>
                <w:szCs w:val="22"/>
              </w:rPr>
              <w:t xml:space="preserve"> (к  декабрю  предыдущего   год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вестиционная  и  строительная  деятель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естиции   в  основной  капита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% к  предыдущему году  в сопо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вимых  цен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естиции   в  основной  капита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 счет  средств   федерального  бюдж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естиции   в  основной  капита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 счет  средств   субъекта Р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 работ,  выполненных   по  виду  деятельности «строительство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вод   в  действие жилья  и  объектов соцкультбы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ынок 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  не  занятых    трудовой  деятельностью гражд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 официально зарегистрированных  безработны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ровень зарегистрированной  безработицы к  трудоспособному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населению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поселения. Всего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(собственные).Итого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 том  числ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 нало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 на доходы физических ли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ьскохозяйственный нало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алоги и сбор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ФП 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:в том числ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ая комисс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кв.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ел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 ру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2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74,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1,9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7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,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2,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0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8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1,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2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3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6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7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2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1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735"/>
        <w:gridCol w:w="1090"/>
        <w:gridCol w:w="1007"/>
        <w:gridCol w:w="1065"/>
        <w:gridCol w:w="1084"/>
        <w:gridCol w:w="805"/>
        <w:gridCol w:w="1058"/>
      </w:tblGrid>
      <w:tr>
        <w:trPr>
          <w:trHeight w:val="6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   индикатор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яце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ноз</w:t>
            </w:r>
          </w:p>
        </w:tc>
      </w:tr>
      <w:tr>
        <w:trPr>
          <w:trHeight w:val="743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10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 численности на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витие   малого предприним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малых  предприят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  занятых на   малых  предприятиях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Инвестиции</w:t>
            </w:r>
            <w:r>
              <w:rPr>
                <w:rFonts w:cs="Arial" w:ascii="Arial" w:hAnsi="Arial"/>
                <w:sz w:val="22"/>
                <w:szCs w:val="22"/>
              </w:rPr>
              <w:t xml:space="preserve">   в основной  капита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ьная   сфе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ность  детей  в  возрасте  1 – 6 лет,  местами   в  дошкольных  образовательных  учреждениях (на 100 мест   приходится  дете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ударственных  дневных   общеобразовательных    учрежд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исло  больничных   коек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щность   врачебных   амбулаторно – поликлинических   учреждений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 мест  в  зрительных  залах  на  1000 на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  книг   и  журналов в биб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отеках на  1000 на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исло музеев  на  1000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 летних  оздоровительных  лагер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 детей,  отдохнувших  в  них  за  л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исло спортивных   сооружений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храна   общественного   поряд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  служащих   муниципальных  органов   по  охране общественного   порядка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 – коммунальное  хозяй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ый   фонд  на  конец  года   всего (на  конец  год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 ру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щ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сме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-в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кв.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747"/>
        <w:gridCol w:w="1167"/>
        <w:gridCol w:w="1134"/>
        <w:gridCol w:w="1134"/>
        <w:gridCol w:w="10"/>
        <w:gridCol w:w="1124"/>
        <w:gridCol w:w="10"/>
        <w:gridCol w:w="992"/>
        <w:gridCol w:w="1134"/>
      </w:tblGrid>
      <w:tr>
        <w:trPr>
          <w:trHeight w:val="52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енование    индикатор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  <w:p>
            <w:pPr>
              <w:pStyle w:val="Normal"/>
              <w:ind w:right="-28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10 мес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ноз</w:t>
            </w:r>
          </w:p>
        </w:tc>
      </w:tr>
      <w:tr>
        <w:trPr>
          <w:trHeight w:val="1305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 обеспеченность  населения   жильем на 1 жител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  том  числе</w:t>
            </w:r>
            <w:r>
              <w:rPr>
                <w:rFonts w:cs="Arial" w:ascii="Arial" w:hAnsi="Arial"/>
                <w:sz w:val="22"/>
                <w:szCs w:val="22"/>
              </w:rPr>
              <w:t xml:space="preserve">   благоустроенным  и   частично   благоустроенны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о отремонтированных   жилых   домов  за 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  семей,  получающих  субсидии   на  оплату  жилищно – коммунальных   услу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ое   имуще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 основных   фондов,  находящихся   в  муниципальной   собственност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полной  стоим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рритор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 том 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ходящаяся  в  ведении муниципального 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ходящаяся  в  собственности   муниципа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ная физическим  лиц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о  владение  и  пользова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 аренду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ная юридическим  лиц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о  владение  и  пользова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 аренд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  муниципального  образования,  предназначенная для   строи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альные  резервы  для  развития муниципа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мограф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 постоянного  населения  на  начало  года Численность  постоянного  населения в  возрасте   моложе  трудоспособного на  начало  г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 постоянного  населения   трудоспособного возраста  на  начало  г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 постоянного  населения в  возрасте   старше  трудоспособного  на  начало  го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.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-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ыс. ру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ыс. 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ыс. г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ыс. 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тыс.  г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тыс. 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чел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чел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чел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6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   индикатор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10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ноз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3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 домохозяйст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 коэффициент  рождаемости на  1000  на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коэффициент смертности  на  1000  на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 естественного   прироста (убыли)</w:t>
            </w:r>
          </w:p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лагоустройство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и ремонт доро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кладбищ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 освещ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ность  профилакти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шения  пожа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й фон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 ру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.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1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91,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0,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0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-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,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4,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0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0,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7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6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1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80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18:00Z</dcterms:created>
  <dc:creator>1</dc:creator>
  <dc:description/>
  <cp:keywords/>
  <dc:language>en-US</dc:language>
  <cp:lastModifiedBy>Admin</cp:lastModifiedBy>
  <cp:lastPrinted>2017-11-14T16:28:00Z</cp:lastPrinted>
  <dcterms:modified xsi:type="dcterms:W3CDTF">2018-01-09T07:03:00Z</dcterms:modified>
  <cp:revision>72</cp:revision>
  <dc:subject/>
  <dc:title>Приложение  №</dc:title>
</cp:coreProperties>
</file>