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ЧЕТ ВЕРХНЕГО ПРЕДЕЛА МУНИЦИПАЛЬНОГО ДОЛГ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П=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днг +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пно -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ио, где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- верхний предел муниципального долг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днг – объем муниципального долга на начало год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нпо – объем принятых новых обязательст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ио – объем исполнения обязательств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хний предел муниципального долга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01.01.2018 года - 0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01.01.2019 года - 0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01.01.2020 года -  0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ЧЕТ ПРЕДЕЛЬНОГО ОБЪЕМА МУНИЦИПАЛЬНОГО ДОЛГ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п.о.д. = (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о.д. –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б.п. – П н.д.) * 50%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п.о.д. – предельный объем муниципального дол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о.д. – общий годовой объем дох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б.п. – объем безвозмездных поступл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 н.д. – поступления налоговых доходов по дополнительным нормативам отчисл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18 год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п.о.д. = 9025400,00 –7567000,00   = 1458000 рублей 00 копеек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19 год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п.о.д = 9006700,00 –7487000,00   = 1519700 рублей 00 копеек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20год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п.о.д =  9066300,00 –7491300,00   = 1575000 рублей 00 копеек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45:00Z</dcterms:created>
  <dc:creator>1</dc:creator>
  <dc:description/>
  <cp:keywords/>
  <dc:language>en-US</dc:language>
  <cp:lastModifiedBy>Admin</cp:lastModifiedBy>
  <cp:lastPrinted>2017-11-14T16:34:00Z</cp:lastPrinted>
  <dcterms:modified xsi:type="dcterms:W3CDTF">2018-01-09T04:22:00Z</dcterms:modified>
  <cp:revision>52</cp:revision>
  <dc:subject/>
  <dc:title>Расчет верхнего предела муниципального долга</dc:title>
</cp:coreProperties>
</file>