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ЛАХТИНСКИЙ РАЙОН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ЛОВСКИЙ  СЕЛЬСКИЙ  СОВЕТ  ДЕПУТАТОВ</w:t>
      </w:r>
    </w:p>
    <w:p>
      <w:pPr>
        <w:pStyle w:val="TextBody"/>
        <w:spacing w:before="240" w:after="12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TextBody"/>
        <w:spacing w:before="240" w:after="12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240" w:after="12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т  27.12.2017г                       с. Еловка                                    №21-65р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бюджете Еловского сельсовета на 2018 год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и плановый период 2019-2020 годов.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ст.24  Устава Еловского сельсовета Балахтинского района Красноярского края, Еловский сельский Совет депутатов,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Статья 1. Основные характеристики местного бюджета Еловского сельсовета на 2018 год и плановый период 2019-2020 годов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ab/>
        <w:t>1.Утвердить основные характеристики бюджета Еловского сельсовета (далее местный бюджет) на 2018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прогнозируемый общий объем доходов бюджета Еловского сельсовета в сумме 8859545,00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 общий объем расходов бюджета Еловского сельсовета  в сумме 8859545,00  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ефицит местного бюджета в сумме 0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г) источники внутреннего финансирования дефицита местного бюджета в сумме 0 рублей  согласно приложению № 1 к настоящему Решению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Утвердить основные характеристики местного бюджета Еловского сельсовета на 2019 год и  на 2020  годы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а) общий объём доходов местного бюджета Еловского сельсовета в сумме 98840845,00 рублей на 2019 год и  в сумме 8900445,00 рублей на 2020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ab/>
        <w:t>б) общий объём расходов местного бюджета Еловского сельсовета на 2019 год в сумму 8840845,00 рублей, в том числе условно утвержденные в сумме 221021,0,00 рублей,  на 2020 год  в суме 8900445,00 рублей, в том числе условно утвержденные 445022,00 рубле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) дефицит бюджета на 2019 год в сумме 0 рублей и на 2020 год в сумме 0 рубле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г) источники внутреннего финансирования дефицита местного бюджета на 2019 год в сумме 0 рублей и на 2020 год в сумме 0 рублей согласно приложению 1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Статья 2. Главные администраторы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перечень главных администраторов доходов местного бюджета  и закрепленные за ними доходные источник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Утвердить перечень главных администраторов источников внутреннего финансирования дефицита бюджета Еловского сельсовета, и закрепленные за ними источники внутреннего финансирования дефицита бюджета </w:t>
      </w:r>
      <w:r>
        <w:rPr>
          <w:rFonts w:cs="Arial" w:ascii="Arial" w:hAnsi="Arial"/>
          <w:b/>
        </w:rPr>
        <w:t>Еловского</w:t>
      </w:r>
      <w:r>
        <w:rPr>
          <w:rFonts w:cs="Arial" w:ascii="Arial" w:hAnsi="Arial"/>
        </w:rPr>
        <w:t xml:space="preserve"> сельсовета согласно приложению 3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Статья 3. Доходы местного бюджета 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ab/>
        <w:t>Утвердить доходы местного бюджета на 2018 год и плановый период 2019-2020 годов 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Статья 4. Распределение на 2018 год и плановый период 2019-2020 годов расходов бюджета Еловского сельсовета по бюджетной классификации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ab/>
        <w:t>1.</w:t>
      </w:r>
      <w:r>
        <w:rPr>
          <w:rFonts w:cs="Arial" w:ascii="Arial" w:hAnsi="Arial"/>
        </w:rPr>
        <w:t>Утвердить в пределах общего объема расходов, установленного статьей 1 настоящего Решен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 распределение бюджетных ассигнований по разделам и подразделам, бюджетной классификации расходов бюджетов Российской  Федерации на 2018 год и плановый период 2019-2020 годов  согласно приложению 5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ведомственную структуру расходов бюджета Еловского сельсовета на 2018 год и плановый период 2019-2020 годов  согласно приложению  6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 распределение бюджетных ассигнований по разделам, подразделам, целевым статьям( муниципальным программам Еловского сельсовета и непрограммным направлениям деятельности), группам и подгруппам видов расходов классификации расходов местного бюджета на 2018год 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плановый период 2019-2020 годов согласно приложению 7 к настоящему Решению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тья 5. Публичные нормативные обязательств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Утвердить общий объем средств на исполнение публичных нормативных обязательств Елов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сельсовета на 2018 год в сумме 24000,00 рублей, на 2019 год в сумме 0 рублей, на 2020 год в сумме 0 рубле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Статья 6.Изменение показателей сводной бюджетной росписи бюджета Еловского сельсовета в 2018 г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Установить, что Глава Еловского сельсовета вправе в ходе исполнения настоящего Решения вносить изменения в сводную бюджетную роспись местного бюджета на 2018 год и плановый период 2019- 2020 годов без внесения изменений в настоящее Реше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на сумму доходов, дополнительно полученных   от платных услуг, оказываемых  казенными учреждениями Еловского сельсовета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  Елов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овета, сверх утвержденных настоящим Решением и ( или) бюджетной сметой бюджетных ассигнований на обеспечение деятельности казенных учреждений Еловского сельсовета и направленных на финансирование данных учреждений в соответствии с бюджетной смето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в случаях образования,  переименования, реорганизации, ликвидации органов  местного самоуправления Еловского сельсовета, перераспределения их полномочий, и численности  в пределах общего объема средств, предусмотренных  настоящим Решением на обеспечение их деятель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в случаях переименования, реорганизации, ликвидации, создания муниципальных учреждений Еловского сельсовета,  перераспределения объема оказываемых муниципальных услуг, выполняемых работ и ( 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в случае перераспределения бюджетных ассигнований в пределах общего объема расходов, предусмотренных бюджетному или автономному учреждению  Елов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овета в виде субсидий, включая субсидии на финансовое обеспечение выполнения муниципального задания, субсидии на иные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в случаях изменения  размеров субсидий, предусмотренных  бюджетным или автономным учреждениям  Еловского сельсовета на финансовое обеспечение выполнения муниципального зад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 в случае перераспределения бюджетных ассигнований в пределах общего обьема средств, предусмотренных настоящим решением по главному распорядителю средств местного бюджета бюджетным или автономным учреждениям Еловского сельсове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в случае уменьшения суммы средств межбюджетных трансфертов из районного бюджета 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з) в пределах общего объема  средств, предусмотренных  настоящим решением для финансирования мероприятий в рамках одной муниципальной программы Еловского сельсовета, после внесения изменений в указанную программу в установленном порядке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) на сумму остатков средств, полученных  от платных услуг, оказываемых казенными учреждениями,  безвозмездных поступлений от физических и юридических лиц, международных организаций, в том числе добровольных пожертвований,  и от иной приносящей доход деятельности, осуществляемой  казенными учреждениями, по состоянию на 1 января 2018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) в случае установления наличия потребности  в неиспользованных по состоянию на 1 января 2018 года остатков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18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7 году, в соответствии с решениями главных администраторов доходов местного бюдже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) в случае заключения Еловским сельсоветом с администрацией Балахтинского района соглашений о передаче осуществления части полномочий в пределах обьема средств, предусмотренных настоящим решением на выполнение указанных полномочи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7. Индексация размеров денежного вознаграждения лиц, замещающих выборные должности, и должностных окладов муниципальных служащих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ы денежного вознаграждения лиц, замещающих выборные должности, размеры должностных окладов по должностям муниципальной службы муниципальных служащих, проиндексированные в 2009, 2011, 2012, 2013, 2015 годах, увеличиваются (индексируются) в 2018 году на 4 процента с 1 января 2018 года, в плановом периоде 2019-2020 годов на коэффициент, равный 1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iCs/>
          <w:color w:val="FF0000"/>
        </w:rPr>
        <w:t xml:space="preserve">           </w:t>
      </w:r>
      <w:r>
        <w:rPr>
          <w:rFonts w:cs="Arial" w:ascii="Arial" w:hAnsi="Arial"/>
          <w:b/>
        </w:rPr>
        <w:t xml:space="preserve">Статья 8. </w:t>
      </w:r>
      <w:r>
        <w:rPr>
          <w:rFonts w:cs="Arial" w:ascii="Arial" w:hAnsi="Arial"/>
          <w:b/>
          <w:iCs/>
        </w:rPr>
        <w:t xml:space="preserve">Общая предельная штатная численность муниципальных служащих 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бщая предельная штатная численность муниципальных служащих, принятая к финансовому обеспечению в 2018 году и плановом периоде 2019-2020 годов, составляет 5 штатных единиц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Статья 9. Индексация заработной платы работников муниципальных учреждений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Заработная плата работников муниципальных учреждений увеличивается (индексируется) </w:t>
      </w:r>
      <w:r>
        <w:rPr>
          <w:rFonts w:cs="Arial" w:ascii="Arial" w:hAnsi="Arial"/>
        </w:rPr>
        <w:t>в 2018 году на 4 процента с 1 января 2018 года,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в плановом периоде 2019-2020 годов на коэффициент, равный 1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0. Особенности использования средств, получаемых казенными учреждениями Еловского сельсовета в 2018 году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1. Доходы от сдачи в аренду имущества, находящегося в муниципальной собственности и переданного в оперативное управление казенным учреждениям Еловского сельсовета, от платных услуг, оказываемых казенными учреждениями Еловского сельсовета</w:t>
      </w:r>
      <w:r>
        <w:rPr>
          <w:rFonts w:cs="Arial" w:ascii="Arial" w:hAnsi="Arial"/>
        </w:rPr>
        <w:t xml:space="preserve">, 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от иной приносящей доход деятельности, осуществляемой казенными учреждениями Еловского сельсовета, (далее по тексту статьи – доходы от сдачи в аренду имущества и от приносящей доход деятельности), направляются в пределах сумм, фактически поступивших в доход местного бюджета и отраженных на лицевых счетах </w:t>
      </w:r>
      <w:r>
        <w:rPr>
          <w:rFonts w:cs="Arial" w:ascii="Arial" w:hAnsi="Arial"/>
          <w:iCs/>
        </w:rPr>
        <w:t>казенных учреждений Еловского сельсовета, на обеспечение их деятельности в соответствии с бюджетной смет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Cs/>
        </w:rPr>
        <w:t>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е стоимости материальных запас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3. В целях использования доходов от сдачи в аренду имущества и от приносящей доход деятельности казенные учреждения Еловского сельсовета ежемесячно до 22 числа месяца, предшествующего планируемому, направляют информацию главным распорядителям средств бюджета Еловского сельсовета о фактическом их поступлении, Информация предоставляется нарастающим итогом с начала текущего финансового года с указанием поступлением в текущем месяце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Главные распорядители средств бюджета Еловского сельсовет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числение денежных средств осуществляется на лицевые счета соответствующи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    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1. Особенности использования местного бюджета в 2018 г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         </w:t>
      </w:r>
      <w:r>
        <w:rPr>
          <w:rFonts w:cs="Arial" w:ascii="Arial" w:hAnsi="Arial"/>
          <w:color w:val="000000"/>
        </w:rPr>
        <w:t xml:space="preserve">1.Установить,что не использованные по состоянию на 1 января 2018 года остатки межбюджетных трансфертов, предоставленные местному бюджет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 бюджет в течение первых 10 рабочих дней 2018 год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Остатки средств местного бюджета на 1 января 2018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8 г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8 года обязательствам, производится главными распорядителями средств местного бюджета за счет утвержденных им бюджетных ассигнований на 2018 год. 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b/>
        </w:rPr>
        <w:t>Статья 12. Иные межбюджетные трансферты на осуществление части полномочий по решению вопросов местного значения в соответствии с заключенными соглашениями бюджету муниципального район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твердить в составе расходов  бюджета Еловского сельсовет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ные межбюджетные трансферты на осуществление части  полномочий бюджету муниципального района по   муниципальному финансовому контролю в сумме по 1635 рублей на 2018 год и плановый период 2019-2020 год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)  Иные межбюджетные трансферты на осуществление части  полномочий бюджету муниципального района по созданию условий для организации досуга населения и обеспечение населения услугами организаций культуры на 2018 год в сумме по 3179177,0 рублей на 2019 год в сумме 3179177,0 рублей, на 2020 год в сумме 3179177,0рублей; </w:t>
      </w:r>
    </w:p>
    <w:p>
      <w:pPr>
        <w:pStyle w:val="Normal"/>
        <w:ind w:left="720" w:firstLine="709"/>
        <w:jc w:val="both"/>
        <w:rPr/>
      </w:pPr>
      <w:r>
        <w:rPr>
          <w:rFonts w:cs="Arial" w:ascii="Arial" w:hAnsi="Arial"/>
        </w:rPr>
        <w:t>Приложение 8 к настоящему Решению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72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3. Межбюджетные трансферты местному бюджету из бюджетов муниципального района, краевого бюджета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 Установить, что в доходах местного бюджета учитываются межбюджетные трансферты, перечисляемые местному бюджету из бюджетов муниципального района, Краснояр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края на 2018 год в сумме 7401145,0 рублей, на 2019 год в сумме 7321145,0 рублей, на 2020 год 7325445,0 рублей, согласно приложению 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к настоящему Решению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Статья 14.Муниципальный внутренний долг </w:t>
      </w:r>
    </w:p>
    <w:p>
      <w:pPr>
        <w:pStyle w:val="Normal"/>
        <w:ind w:left="708" w:firstLine="709"/>
        <w:jc w:val="both"/>
        <w:rPr/>
      </w:pPr>
      <w:r>
        <w:rPr>
          <w:rFonts w:cs="Arial" w:ascii="Arial" w:hAnsi="Arial"/>
        </w:rPr>
        <w:t xml:space="preserve">Установить верхний предел муниципального внутреннего долга по долговым обязательствам  </w:t>
      </w:r>
      <w:r>
        <w:rPr>
          <w:rFonts w:cs="Arial" w:ascii="Arial" w:hAnsi="Arial"/>
          <w:b/>
        </w:rPr>
        <w:t xml:space="preserve">Еловского </w:t>
      </w:r>
      <w:r>
        <w:rPr>
          <w:rFonts w:cs="Arial" w:ascii="Arial" w:hAnsi="Arial"/>
        </w:rPr>
        <w:t xml:space="preserve"> сельсовет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1 января 2019 года в сумме 0 рублей, в том числе по муниципальным гарантиям 0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 1 января 2020 года в сумме 0 рублей, в том числе по муниципальным гарантиям 0 тыс. рублей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а 1 января 2021 года в сумме 0  рублей, в том числе по муниципальным гарантиям 0 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Установить предельный объем муниципального долга Еловского сельсовета в сумме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85954      рублей  на 2018 год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84084       рублей  на 2019 год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90044       рублей  на 2020 год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Статья 15.Дорожный фонд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бъем бюджетных ассигнований дорожного фонда Еловского сельсовета на 2018 год в сумме 211900,00 рублей, на 2019 год в сумме 211900,00рублей, на 2020 год в сумме 211900,00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Статья 16. Резервный фонд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ab/>
        <w:t xml:space="preserve">Установить, что в расходной части бюджета Еловского сельсовета предусматривается резервный фонд администрации сельсовета  на 2018 год в сумме 19200 рублей, на 2019 год в сумме 19200 рублей, на 2020 год в сумме 19200 рубле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использования средств резервного фонда утвержден постановлением администрации Еловского сельсовета Балахтинского района Красноярского края от 24 декабря 2011 год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Статья 17. Обслуживание  счета местного бюджета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Кассовое обслуживание исполнения бюджета сельсовета в части проведения и учета операций по кассовым поступлениям и выплатам осуществляется Управлением Федерального казначейства по Красноярскому краю через открытие и ведение лицевого счета сельсовета.</w:t>
        <w:br/>
        <w:t>2. Исполнение бюджета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  <w:br/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ab/>
        <w:t>Статья 18. Вступление в силу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Настоящее Решение вступает  в силу с 1 января 2018 года, но не ранее дня, следующего за днем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                                                   О.Г.Устюго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Еловского сельсовета                                                       И.М.Калинин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0:14:00Z</dcterms:created>
  <dc:creator>Customer</dc:creator>
  <dc:description/>
  <cp:keywords/>
  <dc:language>en-US</dc:language>
  <cp:lastModifiedBy>Admin</cp:lastModifiedBy>
  <cp:lastPrinted>2018-01-09T10:43:00Z</cp:lastPrinted>
  <dcterms:modified xsi:type="dcterms:W3CDTF">2018-01-09T02:46:00Z</dcterms:modified>
  <cp:revision>68</cp:revision>
  <dc:subject/>
  <dc:title/>
</cp:coreProperties>
</file>