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НАПРАВ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ЮДЖЕТНОЙ И НАЛОГОВОЙ ПОЛИТИКИ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ЕЛОВСКОГО СЕЛЬСОВЕТА НА 2017 ГОД И ПЛАНОВЫЙ ПЕРИОД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2018-2019 ГОДОВ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Еловского сельсовета на 2017 год и плановый период 2018-2019 годов разработаны на основании Бюджетного кодекса Российской Федерации, в соответствии с Бюджетным Посланием Президента Российской Федерации  Федеральному собранию Российской Федерации, Указов Президент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юджета 2017 года, также как и в предыдущие годы 2016,2015 происходит в сложных условиях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ловского сельсовета  проводит мероприятия по наращиванию налогового потенциал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тся ежемесячный мониторинг фактических поступлений в бюджет Еловского сельсов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логоплательщиками  территории  проводится работа по увеличению налогооблагаемой баз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ведется работа по оформлению паевых земел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эти мероприятия проводятся с целью наращивания доходной базы бюджета Еловского сельсовета, сбалансированности бюджета, недопущения дефицита бюджета, возникновения кредиторской задолж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-2019 годах необходимо обеспечить рост первоочередных расходов  (индексация расходов на заработную плату, публичные нормативные обязательства, коммунальные услуги, реализация Указов Президента и др.), соблюдение бюджетного законодательства, не превысить ограничения, предусмотренные Бюджетным кодексом РФ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е цели бюджетной политик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политики  Еловского сельсовета  в 2017-2019 годах явля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федеральных направлений бюджетной политики, в том числе указов Президента РФ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программный бюджет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2017-2019 годов предусматривает реализацию следующих решений, принятых на федеральном уровн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ервоочередных задач в социальной и экономической отраслях поставленных в указах Президента Российской Федерации от 7 мая 2012 года. Основные приоритеты, обозначенные в указах Президента - повышение заработной платы отдельным категориям работников бюджетной сфе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 повышения  эффективности  бюджетных расходов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инцип повышения эффективности бюджетных расходов является основным принципом всей бюджетной системы страны и не первый год является главной целью бюджетной полити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Еловского сельсовета на 2017 год и плановый период 2018-2019 годов сформирован на основе двух муниципальных программ реализация которых начилась с 2016 года. В настоящее время в программы внесены изменения в соответствии с которыми сроки их реализации продлен минимум до 2019 года. Доля расходов программного бюджета составляет 71,9% процента  к общему объему расх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2017-2019 годов приоритеты бюджетной и налоговой политики Еловского сельсовета призваны способствова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ю сбалансированности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ащивание налогового потенциала территор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энергоэффективности  террито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результативности бюджетных расхо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прозрачности управления общественными финанс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муниципальных учреждений, соответственно повышение  качества оказываемых ими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оритетами данного направления  являютс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муниципальных услуг  в сфере культуры, социального обеспечения и других социально-значимых сфер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птимизации бюджетной се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риально-технической базы муниципальных  учреждений, в том числе за счет более активного привлечения средств из внебюджетных источн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еустановленных видов оплаты услуг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муниципальных  учреждений  элементов конкурентных отношений.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направления бюджетной политики Ел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снову развития бюджетной политики положены стратегические цели развития территории, главной из которых является повышение уровня и качества жизни на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буду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нцентрация бюджетных расходов на решении ключевых проблем и достижении конечных результатов (отдача от использования бюджетных расходов, в том числе за счет рациональной сети учреждений, совершенствование перечня и качества оказываемых ими услуг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недрение программно - целевого принципа организации  деятельности органов местного самоупр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недрение программ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ресное решение социальных пробле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оказываемых  муниципальных услуг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в среднесрочной перспективе сбалансированности  бюджета.                                     Для решения  основных направлений бюджетной политики предстои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едусмотреть  сохранение резервов достаточных для устойчивого выполнения принятых социальных обязательст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нятие мер по мобилизации дополнительных доход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расходных полномочий и ресурсов для их обеспечения, установить ответственность за неэффективное расходование средст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Налоговая политика в области доходов Еловского сельсовета на 2017-2019 г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рехлетнюю перспективу  налоговая политика Еловского сельсовета будет направлена на создание условий дальнейшего развития  экономики поселения, этому будут способствовать следующие основные стратегические напра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о всеми администраторами доходов ( в первую очередь это исполнение налогоплательщиками платежной дисциплины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сное взаимодействие с налоговой инспекцией и органами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тензионно-исковой работы, а также осуществление мер принудительного взыскания задолж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доходов бюджета, планируются  следующие мероприятия 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увеличению налоговой базы по земельному налогу, в части идентификации  земельных участков, а также  за счет оформления паевых земел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 по увеличению поступления налога на имущество физических ли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, перечисленные мероприятия  способствуют снижению налоговой задолженности и повышению доходов бюджета Ел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удет формироваться также с учетом изменений, принимаемых на федеральном  и краевом уровн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действующим налоговым и бюджетным законодательством с учетом налоговых вычетов (в части предоставления имущественных налоговых вычетов: имущественный налоговый вычет может быть получен по расходам на приобретение (строительство) нескольких объектов недвижимости ( жилья) до полного использования его предельного размера 2 млн. рублей; родителям  (опекунам, попечителям) предоставлена возможность получить имущественные налоговые вычеты в отношении объектов недвижимости ( жилья), приобретенных в собственность их несовершеннолетних детей ( подопечных); имущественный налоговый вычет в сумме фактически произведенных налогоплательщиком расходов на погашение процентов по целевым займам ( кредитам), израсходованным на новое строительство ( приобретение), жилья ограничен суммой 3 млн. рублей, социальный вычет стоимости услуг по лечению, налоговый вычет родителей, приобретающих за свой счет имущество в долевую собственность с несовершеннолетними детьми, в части долей, приходящихся на детей, или имущество приобретенное в собственность несовершеннолетних детей, в части освобождения от налога сумм грантов, предоставляемых на создание и развитие крестьянского фермерского хозяйства и семейной животноводческой фермы, а также субсидий, предоставляемых главам крестьянских (фермерских) хозяйст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произведен с учетом  показателя Прогноза СЭР « фонд заработной платы работников всех видов деятельности», а также с учетом данных фактического поступления за 9 месяцев 2016 года и с учетом повышения заработной платы работникам бюджетной сферы, а также с учетом недоимки по состоянию на 01.07.2016г., темпов прироста доходов населения. Налоговые вычеты  определены на основании оценки 2016 года с индексацией по видам вычетов.  Оценка 2016 года осуществлена с учетом данных УФНС по формам № 5 ДДК « Отчет о декларировании доходов физическими лицами» и № 5 НДФЛ « Отчет о налоговой базе и структуре начислений по налогу на доходы физических лиц». Норматив отчисления  10 процент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 (продукции), производимым на территории Российской Федер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умм, учтенных в проекте закона края « О краевом бюджете  на 2017 год и плановый период 2018- 2019 годов» приложение 3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</w:t>
      </w:r>
      <w:r>
        <w:rPr>
          <w:rFonts w:cs="Times New Roman" w:ascii="Times New Roman" w:hAnsi="Times New Roman"/>
          <w:b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определена на основании информации налоговой инспекции. Норматив отчислений на период 2017-2019 годов – в размере 50 % в бюджет поселения. Рост налоговой базы составляет 2017 год – 1,068, 2018 год -1,078, 2019 год – 1,088. Также расчет произведен с учетом фактического поступления за 9 месяцев текущего года и прогноза поступлений за год, с учетом недоимки по состоянию на 01.07.2016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 – р</w:t>
      </w:r>
      <w:r>
        <w:rPr>
          <w:rFonts w:cs="Times New Roman" w:ascii="Times New Roman" w:hAnsi="Times New Roman"/>
          <w:sz w:val="28"/>
          <w:szCs w:val="28"/>
        </w:rPr>
        <w:t>асчет прогноза  на 2017-2019 годы произведен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ходя из отчетных данных налоговой инспекции по форме № 5-МН « Отчет о налоговой базе и структуре начислений по местным налогам» за 2015 год и с учетом роста платежей на величину сводного индекса потребительских цен и с учетом фактического поступления текущего года. Норматив зачисления 100 проц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– при расчете учтено фактическое поступление за 9 месяцев 2016 года, ожидаемое поступление 2016 года, отчет по форме № 5-МН  «Отчет о налоговой базе и структуре начислений по местным налогам» за 2015 год, информации УФНС, предоставленной в соответствии с приказом № 65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 налога от юридических лиц  и физических лиц  произведен с учетом информации о начисленных и фактически поступивших суммах налога за отчетные периоды 2016 года.  Уровень собираемости в размере 68,4%, 68,6%,68,8%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Основные направления формирования  расходов  бюджета Ел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целями бюджетной политики на среднесрочную перспективу приоритеты бюджетных расход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 (расходы на выплату заработной платы  с начислениями работникам бюджетной сферы будут формироваться в пределах существующей численности работников бюджетной сферы  по состоянию на 01.01.2016г.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 расходов коммунальные услуги  (согласно договорных обязательств по нормативам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действующих 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 на 2017 год определены в соответствии  с предельной численностью, установленной постановлением Совета администрации края от 14.11.2006г. № 348-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ация расходов на коммунальные услуги на 6,5 процентов в 2017 году с учетом того что  указанные расходы  скорректированы на экономию бюджетных расходов от внедрения энергосберегающих технологий на 3 процента ежегод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ация прочих текущих расходов в 2018 и 2019 годах – на 5 проц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расходной части бюджета  учтено  софинансирование к  субсидиям из краев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говая политика Еловского сельсовета  на 2017-2019 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включает в себя следующие основные напра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расходов на обслуживание муниципального долга 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долговой нагрузки на бюджет Ел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бюджета Еловского сельсов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ассового обслуживания и учета операций со средствами муниципальных учреждений Еловского сельсовета  и других организаций, не являющихся участниками бюджетного процесс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бюджетного учета и бюджетной отчет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09:00Z</dcterms:created>
  <dc:creator>econ3</dc:creator>
  <dc:description/>
  <cp:keywords/>
  <dc:language>en-US</dc:language>
  <cp:lastModifiedBy>User</cp:lastModifiedBy>
  <cp:lastPrinted>2016-11-11T14:22:00Z</cp:lastPrinted>
  <dcterms:modified xsi:type="dcterms:W3CDTF">2016-11-11T07:23:00Z</dcterms:modified>
  <cp:revision>88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