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БАЛАХТ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ОВСКИЙ  СЕЛЬСКИЙ  СОВЕТ  ДЕПУТАТОВ</w:t>
      </w:r>
    </w:p>
    <w:p>
      <w:pPr>
        <w:pStyle w:val="TextBody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spacing w:before="24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240" w:after="1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2.12.2016                     с. Еловка                          №10-35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Еловского сельсовета на 2017 год </w:t>
      </w:r>
    </w:p>
    <w:p>
      <w:pPr>
        <w:pStyle w:val="Normal"/>
        <w:rPr/>
      </w:pPr>
      <w:r>
        <w:rPr>
          <w:sz w:val="28"/>
          <w:szCs w:val="28"/>
        </w:rPr>
        <w:t xml:space="preserve">и плановый период 2018-2019 год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. Основные характеристики местного бюджета Еловского сельсовета на 2017 год и плановый период 2018-2019 годов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основные характеристики бюджета Еловского сельсовета (далее местный бюджет)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огнозируемый общий объем доходов бюджета Еловского сельсовета в сумме 13603913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Еловского сельсовета  в сумме 13603913,00 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ефицит местного бюджет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) источники внутреннего финансирования дефицита местного бюджета в сумме 0 рублей  согласно приложению №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местного бюджета Еловского сельсовета на 2018 год и  на 2019 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общий объём доходов местного бюджета Еловского сельсовета в сумме 9456313,00 рублей на 2018 год и  в сумме 9469313,00 рублей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бщий объём расходов местного бюджета Еловского сельсовета на 2018 год в сумму 9456313,00 рублей, в том числе условно утвержденные в сумме 236408,00 рублей,  на 2019 год  в суме 9469313,00 рублей, в том числе условно утвержденные 473466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дефицит бюджета на 2018 год в сумме 0 рублей и на 2019 год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источники внутреннего финансирования дефицита местного бюджета на 2018 год в сумме 0 рублей и на 2019 год в сумме 0 рублей согласно приложению 1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. Главные администратор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главных администраторов доходов местного бюджета  и закрепленные за ними доходные источник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Утвердить перечень главных администраторов источников внутреннего финансирования дефицита бюджета Еловского сельсовета, и закрепленные за ними источники внутреннего финансирования дефицита бюджета </w:t>
      </w:r>
      <w:r>
        <w:rPr>
          <w:b/>
          <w:sz w:val="28"/>
          <w:szCs w:val="28"/>
        </w:rPr>
        <w:t>Еловского</w:t>
      </w:r>
      <w:r>
        <w:rPr>
          <w:sz w:val="28"/>
          <w:szCs w:val="28"/>
        </w:rPr>
        <w:t xml:space="preserve"> сельсовета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. Доходы местного бюджета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доходы местного бюджета на 2017 год и плановый период 2018-2019 годов 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4. Распределение на 2017 год и плановый период 2018-2019 годов расходов бюджета Еловского сельсовета по бюджетной классификации Российской Феде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</w:t>
      </w: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распределение бюджетных ассигнований по разделам и подразделам, бюджетной классификации расходов бюджетов Российской  Федерации на 2017 год и плановый период 2018-2019 годов 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едомственную структуру расходов бюджета Еловского сельсовета на 2017 год и плановый период 2018-2019 годов  согласно приложению 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распределение бюджетных ассигнований по разделам, подразделам, целевым статьям( муниципальным программам Еловского сельсовета и непрограммным направлениям деятельности), группам и подгруппам видов расходов классификации расходов местного бюджета на 2017год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плановый период 2018-2019 годов согласно приложению 7 к настоящему Решению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спределение бюджетных ассигнований по разделам, подразделам, целевым статьям( муниципальным программам и непрограммным направлениям деятельности), группам и подгруппам видов расходов классификации расходов местного бюджета на 2017год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плановый период 2018-2019 годов согласно приложению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5. Публичные нормативные обязательс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общий объем средств на исполнение публичных нормативных обязательств Ел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2017 год в сумме 0 рублей, на 2018 год в сумме 0 рублей, на 2019 год в сумме 0 рублей.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6.Изменение показателей сводной бюджетной росписи бюджета Еловского сельсовета в 2017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органы местного самоуправления сельсовета вправе в ходе исполнения настоящего Решения вносить изменения в сводную бюджетную роспись местного бюджета на 2017 год и плановый период 2018- 2019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на сумму доходов, дополнительно полученных   от платных услуг, оказываемых  казенными учреждениями Еловского сельсовета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  Ел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, сверх утвержденных настоящим Решением и ( или) бюджетной сметой бюджетных ассигнований на обеспечение деятельности казенных учреждений Еловского сельсовета и направленных на финансирование данных учреждений в соответствии с бюджетной смет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образования,  переименования, реорганизации, ликвидации органов  местного самоуправления Еловского сельсовета, перераспределения их полномочий, и численности  в пределах общего объема средств, предусмотренных  настоящим Решением на обеспечение их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случаях переименования, реорганизации, ликвидации, создания муниципальных учреждений Еловского сельсовета,  перераспределения объема оказываемых муниципальных услуг, выполняемых работ и ( 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случае перераспределения бюджетных ассигнований в пределах общего объема расходов, предусмотренных бюджетному или автономному учреждению  Ел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в виде субсидий, включая субсидии на финансовое обеспечение выполнения муниципального задания, субсидии на иные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 случаях изменения  размеров субсидий, предусмотренных  бюджетным или автономным учреждениям  Еловского сельсове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 в случае перераспределения бюджетных ассигнований в пределах общего обьема средств, предусмотренных настоящим решением по главному распорядителю средств местного бюджета бюджетным или автономным учреждениям Еловского сельсове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в случае уменьшения суммы средств межбюджетных трансфертов из районного бюджет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) в пределах общего объема  средств, предусмотренных  настоящим решением для финансирования мероприятий в рамках одной муниципальной программы Елов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на сумму остатков средств, полученных  от платных услуг, оказываемых казенными учреждениями,  безвозмездных поступлений от физических и юридических лиц, международных организаций, в том числе добровольных пожертвований,  и от иной приносящей доход деятельности, осуществляемой  казенными учреждениями, по состоянию на 1 января 2017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) в случае установления наличия потребности  в неиспользованных по состоянию на 1 января 2017 года остатков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17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6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в случае заключения Еловским сельсоветом с администрацией Балахтинского района соглашений о передаче осуществления части полномочий в пределах обьема средств, предусмотренных настоящим решением на выполнение указанных полномочий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предельная штатная численность муниципальных служащих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ая предельная штатная численность муниципальных служащих, принятая к финансовому обеспечению в 2017 году и плановом периоде 2018-2019 годов, составляет 4 штатных единиц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8. Особенности использования средств, получаемых казенными учреждениями Еловского сельсовета в 2017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ходы  от платных услуг, оказываемых казенными учреждениями Еловского сельсовета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казенными учреждениями Еловского сельсовета,  направляются в пределах сумм, фактически поступивших в доход бюджета Еловского сельсовета и отраженных на лицевых счетах казенных учреждений Еловского сельсовета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оходы от платных услуг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ухгалтерия Еловского сельсовета осуществляет зачисление денежных средств на лицевые счета соответствующих казенных учреждений, открытые в Управлении Федерального казначейства по Красноярскому краю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 Особенности использования местного бюджета в 2017 году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Установить,что не использованные по состоянию на 1 января 2017 года остатки межбюджетных трансфертов, предоставленные местному бюджет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 бюджет в течение первых 10 рабочих дней 201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статки средств местного бюджета на 1 января 2017 года в полном обь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7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Установить,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7 года обязательствам, производится главными распорядителями средств местного бюджета за счет утвержденных им бюджетных ассигнований на 2017 год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>Статья 10. Межбюджетные трансферты на передачу полномочий бюджету муниципального района</w:t>
      </w:r>
    </w:p>
    <w:p>
      <w:pPr>
        <w:pStyle w:val="Normal"/>
        <w:ind w:firstLine="708"/>
        <w:rPr/>
      </w:pPr>
      <w:r>
        <w:rPr>
          <w:sz w:val="28"/>
          <w:szCs w:val="28"/>
        </w:rPr>
        <w:t>Утвердить в составе расходов  бюджета Елов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бюджетные трансферты на передачу полномочий бюджету муниципального района по   муниципальному финансовому контролю в сумме по 1635 рублей на 2017 год и плановый период 2018-2019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Межбюджетные трансферты на передачу полномочий бюджету муниципального района по библиотечному обслуживанию в сумме по 1042640 рублей на 2017 год и плановый период 2018-2019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11.Муниципальный внутренний долг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Установить верхний предел муниципального внутреннего долга по долговым обязательствам  </w:t>
      </w:r>
      <w:r>
        <w:rPr>
          <w:b/>
          <w:sz w:val="28"/>
          <w:szCs w:val="28"/>
        </w:rPr>
        <w:t xml:space="preserve">Еловского </w:t>
      </w:r>
      <w:r>
        <w:rPr>
          <w:sz w:val="28"/>
          <w:szCs w:val="28"/>
        </w:rPr>
        <w:t xml:space="preserve">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8 года в сумме 0 рублей, в том числе по муниципальным гарантиям 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1 января 2019 года в сумме 0 рублей, в том числе по муниципальным гарантиям 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1 января 2019 года в сумме 0  рублей, в том числе по муниципальным гарантиям 0 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ельный объем расходов на обслуживание муниципального долга не должен превыш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17 году  0  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8 году   0 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9 году   0 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Еловского сельсовета в сум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63450      рублей  на 2017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69950       рублей  на 2018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76450       рублей  на 2019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2.Дорожный фон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ьем бюджетных ассигнований дорожного фонда Еловского сельсовета на 2017 год в сумме 226900,00 рублей, на 2018 год в сумме 226900,00рублей,на 2019 год в сумме 2269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13. Резервный фонд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становить, что в расходной части бюджета Еловского сельсовета предусматривается резервный фонд администрации сельсовета  на 2017 год в сумме 19200 рублей, на 2018 год в сумме 19200 рублей, на 2019 год в сумме 19200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спользования средств резервного фонда утверждаен постановлением администрации Еловского сельсовета Балахтинского района Красноярского края от 24 декабря 2011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4. Обслуживание  счета местного бюдже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ассовое обслуживание исполнения бюджета сельсовета в части проведения и учета операций по кассовым поступлениям и выплатам осуществляется Управлением Федерального казначейства по Красноярскому краю через открытие и ведение лицевого счета сельсовета.</w:t>
        <w:br/>
        <w:t>2. Исполнение бюджета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  <w:r>
        <w:rPr/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Статья 15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ее Решение вступает  в силу с 1 января 2017 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ловского сельсовета                                                       А.А.Штуккерт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О.Г.Устюг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1:14:00Z</dcterms:created>
  <dc:creator>Customer</dc:creator>
  <dc:description/>
  <cp:keywords/>
  <dc:language>en-US</dc:language>
  <cp:lastModifiedBy>User</cp:lastModifiedBy>
  <cp:lastPrinted>2016-12-12T08:17:00Z</cp:lastPrinted>
  <dcterms:modified xsi:type="dcterms:W3CDTF">2016-12-26T01:14:00Z</dcterms:modified>
  <cp:revision>37</cp:revision>
  <dc:subject/>
  <dc:title/>
</cp:coreProperties>
</file>